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ева Казбека Мурад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нерального директора  ВМБУК ВМЦД Радуга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4 по 31.12.2014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4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ев Казбек Мурад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12 124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Людмила Цагараева</cp:lastModifiedBy>
  <dcterms:modified xsi:type="dcterms:W3CDTF">2015-02-06T15:29:00Z</dcterms:modified>
  <cp:revision>11</cp:revision>
  <dc:subject/>
  <dc:title/>
</cp:coreProperties>
</file>